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722.75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处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-0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当事人：晋江市梅岭智童幼儿园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主体资格证照名称：社会服务机构登记证书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统一社会信用代码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52350582696611175N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经营场所：福建省泉州市晋江市梅岭街道岭山顶岭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法定代表人：刘锦庄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本局执法人员依法对当事人位于晋江市梅岭街道岭山顶岭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进行检查，执法人员向当事人送达福建省产品质量检验研究所检验报告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NO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MJHY-D7187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报告显示当事人所采购的“老姜”经抽样检验，铅（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项目不符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食品安全国家标准食品中污染物限量》要求，检验结论为不合格。执法人员向其送达以上报告，当事人收到报告后对检验结果无异议，不申请复检 。现场检查当事人住所未发现有库存 “老姜”。该批次“老姜”当日进货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宋体;SimSun" w:hAnsi="宋体;SimSun" w:cs="宋体;SimSun"/>
          <w:kern w:val="2"/>
          <w:sz w:val="32"/>
          <w:szCs w:val="32"/>
        </w:rPr>
        <w:t>㎏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均被抽样检验，无库存，故无后续处理，执法人员要求当事人进行整改。当事人采购不符合食品安全的食品原料（老姜）的行为，违反了《中华人民共和国食品安全法》第五十五条第一款的规定，本局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予以立案调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经核查，当事人持有《社会服务机构登记证书》、《中华人民共和国民办学校办学许可证》和《食品经营许可证》。在福建省产品质量检验研究所食品安全监督抽检中被抽检批次的“老姜”，采购日期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以上批次“老姜”是当事人临时交代人代为采购的，共采购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宋体;SimSun" w:hAnsi="宋体;SimSun" w:cs="宋体;SimSun"/>
          <w:kern w:val="2"/>
          <w:sz w:val="32"/>
          <w:szCs w:val="32"/>
        </w:rPr>
        <w:t>㎏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每</w:t>
      </w:r>
      <w:r>
        <w:rPr>
          <w:rFonts w:ascii="宋体;SimSun" w:hAnsi="宋体;SimSun" w:cs="宋体;SimSun"/>
          <w:kern w:val="2"/>
          <w:sz w:val="32"/>
          <w:szCs w:val="32"/>
        </w:rPr>
        <w:t>㎏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，全部被抽样检验、无库存。当事人采购时未索取供货商营业执照、进货发票、合格证明文件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以上“老姜”经抽样检验铅（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实测值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.469mg/k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标准指标要求为≤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.1mg/k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不符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GB2762-20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食品安全国家标准 食品中污染物限量》要求，检验结论为不合格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上述事实，主要有以下证据证明：检验报告、国家食品安全抽样检验结果通知书、国家食品安全抽样检验告知书、食品安全抽样检验抽样单、现场笔录、现场照片、 询问笔录， 社会服务机构登记证书、中华人民共和国民办学校办学许可证、食品经营许可证、法定代表人身份证、受托人身份证等复印件和授权委托书、整改报告等。 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本局向当事人送达了晋市监罚告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2023]16-00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《行政处罚告知书》，当事人在法定期限内未提出陈述、申辩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当事人在购进上述批次“老姜”时，未履行进货查验义务向供应商索要营业执照、进货发票、相关合格证明文件；当事人采购使用不符合食品安全标准的食品原料的行为，违反了《中华人民共和国食品安全法》第五十三条第一款、第五十五条第一款。鉴于当事人初次违法，且能积极配合市场监督管理部门调查，如实陈述违法事实并主动提供证据材料，符合从轻处罚情形，可以从轻处罚。依据《中华人民共和国食品安全法》第一百二十五条第（四）项、第一百二十六条第（三）项的规定，本局决定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对当事人采购不合格食品原料的行为，罚款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元。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、对当事人未履行进货查验义务的行为，责令立即改正，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给予警告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当事人应当自收到本决定书之日起十五日内，通过电子支付系统缴纳。当事人逾期不履行行政处罚决定的，本局将依据《中华人民共和国行政处罚法》第七十二条第一款的规定，采取下列措施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如不服本处罚决定，可在接到本处罚决定书之日起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内向晋江市人民政府申请行政复议，也可以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月内依法向人民法院提起行政诉讼。当事人对行政处罚决定不服而申请行政复议或提起行政诉讼的，行政处罚不停止执行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归档。</w:t>
      </w:r>
    </w:p>
    <w:sectPr>
      <w:headerReference w:type="default" r:id="rId2"/>
      <w:type w:val="nextPage"/>
      <w:pgSz w:w="11906" w:h="16838"/>
      <w:pgMar w:left="1800" w:right="1416" w:gutter="0" w:header="851" w:top="907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1:26:00Z</dcterms:created>
  <dc:creator>黄志川</dc:creator>
  <dc:description/>
  <cp:keywords/>
  <dc:language>en-US</dc:language>
  <cp:lastModifiedBy>张玮琪</cp:lastModifiedBy>
  <cp:lastPrinted>2021-01-08T09:35:00Z</cp:lastPrinted>
  <dcterms:modified xsi:type="dcterms:W3CDTF">2023-01-30T01:26:00Z</dcterms:modified>
  <cp:revision>2</cp:revision>
  <dc:subject/>
  <dc:title/>
</cp:coreProperties>
</file>